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Боготол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6» июля 2023 года                                                                             № проек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территор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отоль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(в ред. пост. от 06.07.2023 № 32-п)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року «Ресурсное обеспечение Программы»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/>
        <w:t>«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931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– 152378,6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8644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7115.4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3384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3021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федерального бюджета – 4043,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3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46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48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50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краевого бюджета –18813,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 547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304,8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- 14.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 – 12898,16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187,8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51,6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775,7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345,56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-   1288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-12427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Раздел 8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152378,6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18644,4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17115.4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13384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13021,9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иложения 1,2 к Программе изложить в соответствии с приложениями к настоящему постановлению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ogotol-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оготольского сельсовета                                              Е.В. Крикли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3-12-13T12:33:00Z</cp:lastPrinted>
  <dcterms:modified xsi:type="dcterms:W3CDTF">2023-12-13T05:35:00Z</dcterms:modified>
  <cp:revision>40</cp:revision>
  <dc:subject/>
  <dc:title>проект</dc:title>
</cp:coreProperties>
</file>